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b/>
          <w:sz w:val="36"/>
          <w:szCs w:val="36"/>
        </w:rPr>
        <w:t>PRICE LIST</w:t>
      </w:r>
      <w:r>
        <w:rPr/>
        <w:t xml:space="preserve">    </w:t>
      </w:r>
      <w:r>
        <w:rPr/>
        <w:drawing>
          <wp:inline distT="0" distB="0" distL="0" distR="0">
            <wp:extent cx="19431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EDICI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tiseptic Salve  140gm                              </w:t>
        <w:tab/>
        <w:tab/>
        <w:t>20.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ntiseptic Cream  50gm                              </w:t>
        <w:tab/>
        <w:tab/>
        <w:t>15.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010   Deodorant Foot Powder  110gm                    </w:t>
        <w:tab/>
        <w:t xml:space="preserve"> </w:t>
        <w:tab/>
        <w:t xml:space="preserve">  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030   Head Clear   30ml                                       </w:t>
        <w:tab/>
        <w:tab/>
        <w:t>19.5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60   Medicated Ointment   140gm                       </w:t>
        <w:tab/>
        <w:tab/>
        <w:t>20.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70   Mentholated Vapour  Spray  150gm               </w:t>
        <w:tab/>
        <w:t xml:space="preserve"> </w:t>
        <w:tab/>
        <w:t>14.5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0   Muscle Rub 100gm</w:t>
        <w:tab/>
        <w:tab/>
        <w:tab/>
        <w:tab/>
        <w:tab/>
        <w:t>34.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00   Pain Ease Oil    200ml                                 </w:t>
        <w:tab/>
        <w:tab/>
        <w:t>20.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NUTRITIO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10   ProShake – Vanilla 700gm                            </w:t>
        <w:tab/>
        <w:tab/>
        <w:t>4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11   ProShake – Vanilla 200gm                            </w:t>
        <w:tab/>
        <w:tab/>
        <w:t>1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20   ProShake – Chocolate 700gm                       </w:t>
        <w:tab/>
        <w:tab/>
        <w:t>4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21   ProShake – Chocolate 200gm                       </w:t>
        <w:tab/>
        <w:tab/>
        <w:t>19.95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30   ProShake – Strawberry 700gm                      </w:t>
        <w:tab/>
        <w:tab/>
        <w:t>4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31   ProShake – Strawberry 200gm                      </w:t>
        <w:tab/>
        <w:tab/>
        <w:t>1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40   ProShake – Coffee 700gm                             </w:t>
        <w:tab/>
        <w:tab/>
        <w:t>49.95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041   ProShake – Coffee 200gm                             </w:t>
        <w:tab/>
        <w:tab/>
        <w:t>19.95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00   Essence – Almond Blend 100ml                  </w:t>
        <w:tab/>
        <w:tab/>
        <w:t xml:space="preserve">  9.9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020   Essence – Brandy 100ml                            </w:t>
        <w:tab/>
        <w:tab/>
        <w:t xml:space="preserve">  7.9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025   Essence – Coconut                                    </w:t>
        <w:tab/>
        <w:tab/>
        <w:t xml:space="preserve">  8.8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030   Essence – Butter Rum                               </w:t>
        <w:tab/>
        <w:tab/>
        <w:t xml:space="preserve">  8.20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040   Essence – Irish Cream 100ml                       </w:t>
        <w:tab/>
        <w:tab/>
        <w:t>11.9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050   Essence – Lemon 100ml </w:t>
        <w:tab/>
        <w:tab/>
        <w:tab/>
        <w:tab/>
        <w:t xml:space="preserve">  7.7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060   Essence – Orange 100ml</w:t>
        <w:tab/>
        <w:tab/>
        <w:t xml:space="preserve">          </w:t>
        <w:tab/>
        <w:tab/>
        <w:t>10.2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070   Essence – Peppermint 100ml</w:t>
        <w:tab/>
        <w:tab/>
        <w:t xml:space="preserve">          </w:t>
        <w:tab/>
        <w:tab/>
        <w:t xml:space="preserve">10.90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090   Essence – Tiramisu</w:t>
        <w:tab/>
        <w:tab/>
        <w:tab/>
        <w:t xml:space="preserve">          </w:t>
        <w:tab/>
        <w:tab/>
        <w:t>11.9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100   Essence – Vanilla Double Strength 100ml        </w:t>
        <w:tab/>
        <w:t xml:space="preserve">  6.9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01   Essence – Vanilla Double Strength 200ml      </w:t>
        <w:tab/>
        <w:tab/>
        <w:t>10.9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02   Essence – Vanilla Double Strength 500ml      </w:t>
        <w:tab/>
        <w:tab/>
        <w:t>23.9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03   Essence – Vanilla Double Strength 1litre        </w:t>
        <w:tab/>
        <w:tab/>
        <w:t>51.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000   Crème De La Crème 350gm</w:t>
        <w:tab/>
        <w:t xml:space="preserve">                       </w:t>
        <w:tab/>
        <w:tab/>
        <w:t>16.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010   Lemon Dessert 300gm                                  </w:t>
        <w:tab/>
        <w:tab/>
        <w:t>10.3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020   Tapioca – Vanilla 400gm</w:t>
        <w:tab/>
        <w:tab/>
        <w:t xml:space="preserve">           </w:t>
        <w:tab/>
        <w:tab/>
        <w:t>10.3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021   Tapioca – Caramel 400gm </w:t>
        <w:tab/>
        <w:tab/>
        <w:t xml:space="preserve">           </w:t>
        <w:tab/>
        <w:tab/>
        <w:t>10.3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022   Tapioca – Pineapple 400gm                           </w:t>
        <w:tab/>
        <w:tab/>
        <w:t>10.3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 xml:space="preserve">SPICES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0   Bacon Pieces Jar 150gm</w:t>
        <w:tab/>
        <w:tab/>
        <w:tab/>
        <w:t xml:space="preserve">           11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2   Bacon Pieces Zip Pouch 150gm</w:t>
        <w:tab/>
        <w:tab/>
        <w:tab/>
        <w:t>9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10   Black Pepper Jar 100gm</w:t>
        <w:tab/>
        <w:tab/>
        <w:tab/>
        <w:tab/>
        <w:t>7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11   Black Pepper Refill 100gm</w:t>
        <w:tab/>
        <w:tab/>
        <w:tab/>
        <w:tab/>
        <w:t>6.7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020   Ginger Jar 100gm</w:t>
        <w:tab/>
        <w:tab/>
        <w:tab/>
        <w:tab/>
        <w:tab/>
        <w:t>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021   Ginger Refill 50gm</w:t>
        <w:tab/>
        <w:tab/>
        <w:tab/>
        <w:tab/>
        <w:tab/>
        <w:t>3.9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de-DE"/>
        </w:rPr>
        <w:t>5030   Nutmeg Jar 100gm</w:t>
        <w:tab/>
        <w:tab/>
        <w:tab/>
        <w:tab/>
        <w:tab/>
        <w:t>7.8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31   Nutmeg Refill 50gm</w:t>
        <w:tab/>
        <w:tab/>
        <w:tab/>
        <w:tab/>
        <w:tab/>
        <w:t>4.4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040   Mixed Spice Jar 100gm</w:t>
        <w:tab/>
        <w:tab/>
        <w:tab/>
        <w:tab/>
        <w:t>7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41   Mixed Spice Refill 50gm</w:t>
        <w:tab/>
        <w:tab/>
        <w:tab/>
        <w:tab/>
        <w:t>4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50   Hot Madras Curry Refill 100gm</w:t>
        <w:tab/>
        <w:tab/>
        <w:tab/>
        <w:t>5.6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55   Medium Karachi Curry Refill 100gm</w:t>
        <w:tab/>
        <w:tab/>
        <w:tab/>
        <w:t>5.6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60   Green Onion &amp; Garlic Jar 280gm</w:t>
        <w:tab/>
        <w:tab/>
        <w:tab/>
        <w:t>9.4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61   Green Onion &amp; Garlic Refill 200gm</w:t>
        <w:tab/>
        <w:tab/>
        <w:tab/>
        <w:t>7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90   Lemon &amp; Herb Seasoning Jar 110gm</w:t>
        <w:tab/>
        <w:tab/>
        <w:tab/>
        <w:t>5.4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20   Celery Salt Refill 100gm</w:t>
        <w:tab/>
        <w:tab/>
        <w:tab/>
        <w:tab/>
        <w:t>4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21   Chicken Seasoning Jar 250 gm</w:t>
        <w:tab/>
        <w:tab/>
        <w:t xml:space="preserve">           10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5130   Cinnamon Jar 100gm</w:t>
        <w:tab/>
        <w:tab/>
        <w:tab/>
        <w:tab/>
        <w:t>8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31   Cinnamon Refill 100gm</w:t>
        <w:tab/>
        <w:tab/>
        <w:tab/>
        <w:tab/>
        <w:t>4.95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41   Italian Seasoning Jar 250gm</w:t>
        <w:tab/>
        <w:tab/>
        <w:tab/>
        <w:t xml:space="preserve">           12.00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5210   Fruity Sweet Curry Pouch 250gm</w:t>
        <w:tab/>
        <w:tab/>
        <w:tab/>
        <w:t>8.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b/>
        </w:rPr>
        <w:t>HOME CARE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00   Air Freshener – Musk 130ml</w:t>
        <w:tab/>
        <w:tab/>
        <w:tab/>
        <w:tab/>
        <w:t xml:space="preserve"> 8.2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01   Air Freshener – Shadow 130ml</w:t>
        <w:tab/>
        <w:tab/>
        <w:tab/>
        <w:t xml:space="preserve"> 8.2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02   Air Freshener &amp; Deodoriz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Laven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200ml</w:t>
      </w:r>
      <w:r>
        <w:rPr>
          <w:rFonts w:cs="Arial" w:ascii="Arial" w:hAnsi="Arial"/>
          <w:b/>
        </w:rPr>
        <w:tab/>
        <w:t xml:space="preserve">          </w:t>
      </w:r>
      <w:r>
        <w:rPr>
          <w:rFonts w:cs="Arial" w:ascii="Arial" w:hAnsi="Arial"/>
          <w:sz w:val="20"/>
          <w:szCs w:val="20"/>
        </w:rPr>
        <w:t>11.2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03   Air Freshener &amp; Deodorizer Lemon 200ml</w:t>
        <w:tab/>
        <w:t xml:space="preserve">            11.2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04   Air Freshener &amp; Deodorizer Springtime 200ml              8.2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5   Air Freshener - Floral Odour Neutraliser 250ml           1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10   Bugs Away 750ml</w:t>
      </w:r>
      <w:r>
        <w:rPr>
          <w:rFonts w:cs="Arial" w:ascii="Arial" w:hAnsi="Arial"/>
          <w:b/>
        </w:rPr>
        <w:tab/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15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11   Bugs Away 4 Litres</w:t>
        <w:tab/>
        <w:tab/>
        <w:tab/>
        <w:tab/>
        <w:t xml:space="preserve">            45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20   Liquid Coconut Cleanser 1litre</w:t>
        <w:tab/>
        <w:tab/>
        <w:t xml:space="preserve">            11.3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6030   Magic Touch Cloth </w:t>
        <w:tab/>
        <w:tab/>
        <w:tab/>
        <w:tab/>
        <w:tab/>
        <w:t xml:space="preserve"> 6.95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31   Magic Touch Cloth (3 pack)</w:t>
        <w:tab/>
        <w:tab/>
        <w:tab/>
        <w:t xml:space="preserve">            16.9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32   Mini Magic Cleaning &amp; Dusting Cloth</w:t>
        <w:tab/>
        <w:tab/>
        <w:tab/>
        <w:t xml:space="preserve"> 3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33   Microfibre Screen/Glass Magic Cloth</w:t>
        <w:tab/>
        <w:tab/>
        <w:t xml:space="preserve">   </w:t>
        <w:tab/>
        <w:t xml:space="preserve"> 2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40   Moss &amp; Algae Killer 1Litre</w:t>
      </w:r>
      <w:r>
        <w:rPr>
          <w:rFonts w:cs="Arial" w:ascii="Arial" w:hAnsi="Arial"/>
          <w:b/>
        </w:rPr>
        <w:t xml:space="preserve">  </w:t>
        <w:tab/>
        <w:tab/>
        <w:tab/>
        <w:t xml:space="preserve">          </w:t>
      </w:r>
      <w:r>
        <w:rPr>
          <w:rFonts w:cs="Arial" w:ascii="Arial" w:hAnsi="Arial"/>
          <w:sz w:val="20"/>
          <w:szCs w:val="20"/>
        </w:rPr>
        <w:t>21.9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50   Pine Oil Cleanser &amp; Germicide 1 litre                          13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51   Pine Oil Cleanser &amp; Germicide 2 litre</w:t>
        <w:tab/>
        <w:tab/>
        <w:t xml:space="preserve">            25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6052   Pine Oil Cleanser &amp; Germicide 5 litre    </w:t>
        <w:tab/>
        <w:t xml:space="preserve">            59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54   Pine Oil Cleanser &amp; Germicide 20 litre                       199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9   Scented Sachet – Lavender 9gm</w:t>
        <w:tab/>
        <w:tab/>
        <w:tab/>
        <w:t xml:space="preserve"> 3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62   Scented Vacuum Disc – Citrus</w:t>
        <w:tab/>
        <w:tab/>
        <w:tab/>
        <w:t xml:space="preserve"> 3.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70   Super Cleaner Concentrate – All Purpose 1litre          12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71   Super Cleaner Concentrate – All Purpose 2litre          21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72   Super Cleaner Concentrate – All Purpose 5litre          56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073   Super Cleaner Concentrate – All Purpose 20litre      189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0   Will Power Laundry Powder 2kg</w:t>
        <w:tab/>
        <w:tab/>
        <w:t xml:space="preserve">            21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1   Will Power Laundry Powder – Refill 1.5kg                   13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2   Will Power Laundry Powder Low Allergy 2kg               21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93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0"/>
          <w:szCs w:val="20"/>
        </w:rPr>
        <w:t>Will Power Laundry Powder Low Allergy Ref 1.5kg    13.95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110   Dishwasher Concentrate 1litre</w:t>
        <w:tab/>
        <w:tab/>
        <w:t xml:space="preserve">            15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120   Gentle Cleanser 250ml</w:t>
        <w:tab/>
        <w:tab/>
        <w:tab/>
        <w:t xml:space="preserve">              6.30</w:t>
      </w:r>
    </w:p>
    <w:p>
      <w:pPr>
        <w:pStyle w:val="Normal"/>
        <w:autoSpaceDE w:val="false"/>
        <w:rPr>
          <w:rFonts w:ascii="MS Shell Dlg 2" w:hAnsi="MS Shell Dlg 2" w:eastAsia="SimSun;宋体" w:cs="MS Shell Dlg 2"/>
          <w:sz w:val="17"/>
          <w:szCs w:val="17"/>
          <w:lang w:val="en-AU"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6131   Crem</w:t>
      </w:r>
      <w:r>
        <w:rPr>
          <w:rFonts w:eastAsia="SimSun;宋体" w:cs="Arial" w:ascii="Arial" w:hAnsi="Arial"/>
          <w:sz w:val="20"/>
          <w:szCs w:val="20"/>
          <w:lang w:val="en-AU" w:eastAsia="zh-CN"/>
        </w:rPr>
        <w:t>è</w:t>
      </w:r>
      <w:r>
        <w:rPr>
          <w:rFonts w:cs="Arial" w:ascii="Arial" w:hAnsi="Arial"/>
          <w:sz w:val="20"/>
          <w:szCs w:val="20"/>
        </w:rPr>
        <w:t xml:space="preserve"> Cleanser 500ml</w:t>
        <w:tab/>
        <w:tab/>
        <w:tab/>
        <w:tab/>
        <w:t>7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40   Fabric Softener 1 Litre</w:t>
        <w:tab/>
        <w:tab/>
        <w:tab/>
        <w:t xml:space="preserve">           12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6151   Orange Cleaner 500ml</w:t>
        <w:tab/>
        <w:tab/>
        <w:tab/>
        <w:t xml:space="preserve">           11.00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00   Concentrated Spray Bottles</w:t>
        <w:tab/>
        <w:tab/>
        <w:tab/>
        <w:t xml:space="preserve">             2.8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10   Air Freshener Pump</w:t>
        <w:tab/>
        <w:tab/>
        <w:tab/>
        <w:tab/>
        <w:tab/>
        <w:t>1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20   Pump (Fits LCC/Dish Wash/Fabric Softener</w:t>
        <w:tab/>
        <w:t xml:space="preserve">             3.2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40   Washing Powder Scoop</w:t>
        <w:tab/>
        <w:tab/>
        <w:tab/>
        <w:t xml:space="preserve">             0.2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50   60ml</w:t>
        <w:tab/>
        <w:t xml:space="preserve"> Clear Bottles</w:t>
        <w:tab/>
        <w:tab/>
        <w:tab/>
        <w:tab/>
        <w:tab/>
        <w:t>1.90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60   125ml Clear Bottles</w:t>
        <w:tab/>
        <w:tab/>
        <w:tab/>
        <w:tab/>
        <w:tab/>
        <w:t>1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 xml:space="preserve"> PERSONAL CA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00   Aloe Vera After Sun Gel 120ml</w:t>
        <w:tab/>
        <w:tab/>
        <w:tab/>
        <w:t xml:space="preserve">  8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10   Aloe Vera Moisturising Cream 250gm                          11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20   Barrier Cream 250gm</w:t>
        <w:tab/>
        <w:tab/>
        <w:tab/>
        <w:t xml:space="preserve">             10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30   Body Butter Lime &amp; Vanilla 250gm</w:t>
        <w:tab/>
        <w:tab/>
        <w:t xml:space="preserve">             20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40   Coconut Oil Soap (Original) 110gm</w:t>
        <w:tab/>
        <w:tab/>
        <w:tab/>
        <w:t xml:space="preserve">  7.00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7041   Lauti &amp; Frangipani Soap 110gm       </w:t>
        <w:tab/>
        <w:tab/>
        <w:tab/>
        <w:t xml:space="preserve">  7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42   Unscented Coconut Oil Soap 90gm</w:t>
        <w:tab/>
        <w:tab/>
        <w:tab/>
        <w:t xml:space="preserve">  6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44   Luxury Palm Oil/Palm Kernel Soap 75gm</w:t>
        <w:tab/>
        <w:tab/>
        <w:t xml:space="preserve">  2.8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47   Coconut Conditioner 500ml</w:t>
        <w:tab/>
        <w:tab/>
        <w:tab/>
        <w:tab/>
        <w:t>10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50   Anti Perspirant Deodorant Roll-on 100ml</w:t>
        <w:tab/>
        <w:tab/>
        <w:t xml:space="preserve">  6.9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51   Men's Shampoo  250ml</w:t>
        <w:tab/>
        <w:tab/>
        <w:tab/>
        <w:t xml:space="preserve">             12.5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7052   Men's Conditioner  250ml</w:t>
        <w:tab/>
        <w:tab/>
        <w:tab/>
        <w:t xml:space="preserve">             12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53   Men's Moisturiser  250ml</w:t>
        <w:tab/>
        <w:tab/>
        <w:tab/>
        <w:tab/>
        <w:t>13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70   Insect Repellent 130ml</w:t>
        <w:tab/>
        <w:tab/>
        <w:tab/>
        <w:tab/>
        <w:t>11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80   Neutra Zone Antiperspirant Stick 75gm</w:t>
        <w:tab/>
        <w:tab/>
        <w:t xml:space="preserve">  9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90   Sanitising Hand Gel 60ml</w:t>
        <w:tab/>
        <w:tab/>
        <w:tab/>
        <w:tab/>
        <w:t xml:space="preserve">  6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91   Sanitising Hand Gel 300ml</w:t>
        <w:tab/>
        <w:tab/>
        <w:tab/>
        <w:tab/>
        <w:t>13.9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   Soap Strips – Lavender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1   Soap Strips – Rose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2   Soap Strips – Jasmine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3   Soap Strips – Sandalwood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4   Soap Strips – Green Apple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5   Soap Strips – Fuchsia (20 strips)</w:t>
        <w:tab/>
        <w:tab/>
        <w:tab/>
        <w:t xml:space="preserve">  1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10   Sunblock Lotion SPF23+ w. Insect Repellent 120ml    18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120   Tea Tree Oil Liquid Soap 300ml   </w:t>
        <w:tab/>
        <w:tab/>
        <w:t xml:space="preserve">               9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121   Tea Tree Oil Liquid Soap 500ml   </w:t>
        <w:tab/>
        <w:tab/>
        <w:t xml:space="preserve">             12.9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31   New Rawleigh's Body Lotion with Coconut Oil</w:t>
        <w:tab/>
        <w:t xml:space="preserve"> 100ml  14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00   Rawleigh's Professional Shampoo 265ml</w:t>
        <w:tab/>
        <w:tab/>
        <w:t>14.8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01   Rawleigh's Professional Conditioner 265 ml</w:t>
        <w:tab/>
        <w:tab/>
        <w:t>14.8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02   Rawleigh's Professional Bath/Shower Gel 265</w:t>
        <w:tab/>
        <w:t>14.8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303   Rawleigh's Professional Gift Pack</w:t>
        <w:tab/>
        <w:tab/>
        <w:tab/>
        <w:t>40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MA THERAPY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00   Serenity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10   Optimum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20   Slumber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30   Harmony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40   Cherish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50   Passion Essential Oil Blend 11ml</w:t>
        <w:tab/>
        <w:tab/>
        <w:tab/>
        <w:t>17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260   Sweet Almond Oil Carrier 125ml</w:t>
        <w:tab/>
        <w:tab/>
        <w:tab/>
        <w:t>10.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5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L CARE</w:t>
      </w:r>
    </w:p>
    <w:p>
      <w:pPr>
        <w:pStyle w:val="Normal"/>
        <w:ind w:left="252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00   Herbal Pet Shampoo 500ml</w:t>
        <w:tab/>
        <w:tab/>
        <w:tab/>
        <w:tab/>
        <w:t xml:space="preserve"> 12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10   Pet Cologne 125ml</w:t>
        <w:tab/>
        <w:tab/>
        <w:tab/>
        <w:tab/>
        <w:tab/>
        <w:t xml:space="preserve"> 17.5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20   Stock Supplement 2kg</w:t>
        <w:tab/>
        <w:tab/>
        <w:tab/>
        <w:tab/>
        <w:t xml:space="preserve"> 35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8021   Stock Supplement 10 x 2kg bags</w:t>
        <w:tab/>
        <w:tab/>
        <w:t xml:space="preserve">            299.00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59:00Z</dcterms:created>
  <dc:creator>Attila Kiss</dc:creator>
  <dc:description/>
  <cp:keywords/>
  <dc:language>en-US</dc:language>
  <cp:lastModifiedBy>Attila Kiss</cp:lastModifiedBy>
  <dcterms:modified xsi:type="dcterms:W3CDTF">2017-06-20T07:22:00Z</dcterms:modified>
  <cp:revision>8</cp:revision>
  <dc:subject/>
  <dc:title>    PRICE LIST     </dc:title>
</cp:coreProperties>
</file>